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СТРОЙКА СИСТЕМ ОТВЕТНЫХ ПЛАНОК</w:t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>Каждая серия фурнитуры имеет свой собственный список ответных планок и настраивается в модуле Администратора в справочнике систем. Этот список систем регламентируется разработчиком ПО и, как правило, пользователями не изменяетс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4235" cy="348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 xml:space="preserve">Для автоматического подбора систем ответных планок необходимо в модуле </w:t>
      </w:r>
      <w:r>
        <w:rPr>
          <w:lang w:val="en-US" w:eastAsia="en-US"/>
        </w:rPr>
        <w:t>TechDocEditor</w:t>
      </w:r>
      <w:r>
        <w:rPr>
          <w:lang w:val="en-US" w:eastAsia="en-US"/>
        </w:rPr>
        <w:t xml:space="preserve"> настроить соответствия между системами профилей и фурнитурными системами ответных планок. Для этого в меню «Установки» нужно открыть раздел  «</w:t>
      </w:r>
      <w:r>
        <w:rPr>
          <w:u w:val="single"/>
          <w:lang w:val="en-US" w:eastAsia="en-US"/>
        </w:rPr>
        <w:t>Справочник систем ответных планок</w:t>
      </w:r>
      <w:r>
        <w:rPr>
          <w:lang w:val="en-US" w:eastAsia="en-US"/>
        </w:rPr>
        <w:t>»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785" cy="32804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Выберите нужную систему фурнитуры и профилей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0" cy="3406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>В таблице справа двойной клик мышью по строке позволит поставить в соответствие профилю нужную систему ответных планок. После этой настройки при проектировании автоматически будут выбираться нужные ответки для соответствующей пары системы профилей и фурнитуры.</w:t>
      </w:r>
    </w:p>
    <w:p>
      <w:pPr>
        <w:pStyle w:val="Normal"/>
        <w:spacing w:before="0" w:after="20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4495</wp:posOffset>
                </wp:positionH>
                <wp:positionV relativeFrom="paragraph">
                  <wp:posOffset>512445</wp:posOffset>
                </wp:positionV>
                <wp:extent cx="2903220" cy="1524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85pt;margin-top:40.35pt;width:228.55pt;height:11.9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875405" cy="33229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15:00Z</dcterms:created>
  <dc:creator>Max</dc:creator>
  <dc:description/>
  <cp:keywords/>
  <dc:language>en-US</dc:language>
  <cp:lastModifiedBy>GriMax</cp:lastModifiedBy>
  <dcterms:modified xsi:type="dcterms:W3CDTF">2013-02-21T08:54:00Z</dcterms:modified>
  <cp:revision>4</cp:revision>
  <dc:subject/>
  <dc:title/>
</cp:coreProperties>
</file>